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68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sob demanda, de refeições prontas do tipo QUENTINHAS, para atender as necessidades dos servidores plantonistas de 24 horas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8T18:16:00Z</dcterms:modified>
  <cp:revision>14</cp:revision>
  <dc:subject/>
  <dc:title>Ilmo Sr</dc:title>
</cp:coreProperties>
</file>